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36266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2430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84984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